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Modern Realty, Inc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Memora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[replace with name of agent requesting inform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Jessica Keller, Managing Part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>[replace with the current da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</w:t>
        <w:tab/>
        <w:t>Listings in the Glenn Lakes Sub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the date listed above, the following properties are available for sale in the Glenn Lakes subdivis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LCNormal">
    <w:name w:val="0-LC-Normal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9:16:00Z</dcterms:created>
  <dc:creator>Lawrence Metzelaar</dc:creator>
  <dc:description/>
  <dc:language>en-US</dc:language>
  <cp:lastModifiedBy>Larry Metzelaar</cp:lastModifiedBy>
  <dcterms:modified xsi:type="dcterms:W3CDTF">2002-03-25T19:16:00Z</dcterms:modified>
  <cp:revision>2</cp:revision>
  <dc:subject/>
  <dc:title>Modern Realty, Inc</dc:title>
</cp:coreProperties>
</file>