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Bulldog Industries, Inc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Memora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.</w:t>
        <w:tab/>
        <w:tab/>
        <w:t xml:space="preserve">Marie Beckman, Director, Accoun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Mary Altman, Director, 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August 31,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Expenses, August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view the following monthly expenses and correct errors in category assig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LCNormal">
    <w:name w:val="0-LC-Normal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21:30:00Z</dcterms:created>
  <dc:creator>Lawrence Metzelaar</dc:creator>
  <dc:description/>
  <dc:language>en-US</dc:language>
  <cp:lastModifiedBy>Larry Metzelaar</cp:lastModifiedBy>
  <dcterms:modified xsi:type="dcterms:W3CDTF">2002-03-25T21:30:00Z</dcterms:modified>
  <cp:revision>2</cp:revision>
  <dc:subject/>
  <dc:title>Bulldog Industries, Inc</dc:title>
</cp:coreProperties>
</file>